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  <w:br/>
        <w:t>КРУГЛЯНСКОГО СЕЛЬСКОГО ПОСЕЛЕНИЯ</w:t>
        <w:br/>
        <w:t>КАШИРСКОГО МУНИЦИПАЛЬНОГО РАЙОНА</w:t>
        <w:br/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27 июня 2014 года  № 142</w:t>
      </w:r>
    </w:p>
    <w:p>
      <w:pPr>
        <w:pStyle w:val="Normal"/>
        <w:jc w:val="both"/>
        <w:rPr/>
      </w:pPr>
      <w:r>
        <w:rPr/>
        <w:t>с. Кругл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>Совета народных депутатов № 125 от 24.12.2013 года</w:t>
      </w:r>
    </w:p>
    <w:p>
      <w:pPr>
        <w:pStyle w:val="Normal"/>
        <w:jc w:val="both"/>
        <w:rPr/>
      </w:pPr>
      <w:r>
        <w:rPr/>
        <w:t xml:space="preserve">«О бюджете Круглянского сельского поселения </w:t>
      </w:r>
    </w:p>
    <w:p>
      <w:pPr>
        <w:pStyle w:val="Normal"/>
        <w:jc w:val="both"/>
        <w:rPr/>
      </w:pPr>
      <w:r>
        <w:rPr/>
        <w:t>Каширского муниципального района</w:t>
      </w:r>
    </w:p>
    <w:p>
      <w:pPr>
        <w:pStyle w:val="Normal"/>
        <w:jc w:val="both"/>
        <w:rPr/>
      </w:pPr>
      <w:r>
        <w:rPr/>
        <w:t>Воронежской области</w:t>
      </w:r>
    </w:p>
    <w:p>
      <w:pPr>
        <w:pStyle w:val="Normal"/>
        <w:jc w:val="both"/>
        <w:rPr/>
      </w:pPr>
      <w:r>
        <w:rPr/>
        <w:t>на 2014 год и на плановый период 2015 и 2016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 соответствии со статьей 11 Бюджетного кодекса  Российской Федерации, п.2 ч.10 ст.35 Федерального закона от 06.10.2003 года №131-ФЗ «Об общих принципах организации местного самоуправления в Российской Федерации, п.1 ч.1 ст.9, п.2 ч.1 ст.28 Устава Круглянского сельского поселения Каширского муниципального района Воронежской области. Совет народных депутатов Круглянского сельского посел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ШИЛ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нести  в решение Совета народных депутатов Круглянского сельского поселения Каширского муниципального района  № 125 от 24 декабря 2013 года «О бюджете Круглянского сельского поселения на 2014 год и на плановый период 2015 и 2016 годов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Статья 1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 подпункт 1 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сновные характеристики бюджета Круглянского сельского поселения на 2014 год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поселения в сумме «2853,5» тыс. рублей заменить на сумму «2946,5» в том числе безвозмездные поступления из других бюджетов бюджетной системы РФ в сумме 369,4 тыс. рублей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ункт 1 подпункт 2 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«2853,5» заменить суммой «2946,5»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тью 5. 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 подпункт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ведомственную структуру расходов бюджета Круглянского сельского поселения  на 2014 год. согласно приложению 5.3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2  подпункт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бюджета Круглянского сельского поселения на 2014г. согласно приложению 7.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Круглянского сельского поселения                                 Г.Н.Лихачев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tbl>
      <w:tblPr>
        <w:tblW w:w="111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559"/>
        <w:gridCol w:w="724"/>
        <w:gridCol w:w="812"/>
        <w:gridCol w:w="506"/>
        <w:gridCol w:w="425"/>
        <w:gridCol w:w="425"/>
        <w:gridCol w:w="1506"/>
        <w:gridCol w:w="1506"/>
      </w:tblGrid>
      <w:tr>
        <w:trPr>
          <w:trHeight w:val="253" w:hRule="atLeast"/>
        </w:trPr>
        <w:tc>
          <w:tcPr>
            <w:tcW w:w="9601" w:type="dxa"/>
            <w:gridSpan w:val="9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ind w:firstLine="709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иложение 5.3</w:t>
            </w:r>
          </w:p>
          <w:p>
            <w:pPr>
              <w:pStyle w:val="Normal"/>
              <w:ind w:firstLine="709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к  решению Совета </w:t>
            </w:r>
          </w:p>
          <w:p>
            <w:pPr>
              <w:pStyle w:val="Normal"/>
              <w:ind w:firstLine="709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родных депутатов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ab/>
            </w:r>
            <w:r>
              <w:rPr>
                <w:b/>
                <w:lang w:eastAsia="ar-SA"/>
              </w:rPr>
              <w:t>«О бюджете Круглян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 2014г. на плановый период 2015-2016гг.»</w:t>
            </w:r>
          </w:p>
          <w:p>
            <w:pPr>
              <w:pStyle w:val="Normal"/>
              <w:ind w:firstLine="709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  27 июня 2014 года №142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190" w:hRule="atLeast"/>
        </w:trPr>
        <w:tc>
          <w:tcPr>
            <w:tcW w:w="9601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601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  КРУГЛЯНСКОГО СЕЛЬСКОГО ПОСЕЛЕНИЯ НА 2014 г.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,</w:t>
              <w:br/>
              <w:t>РБС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  Сумма(тыс.рублей)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9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6,5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РУГЛЯН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0,2</w:t>
            </w:r>
          </w:p>
        </w:tc>
      </w:tr>
      <w:tr>
        <w:trPr>
          <w:trHeight w:val="13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главы местной администрации (исполнительно-распорядительного органа местного самоуправления муниципального образ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</w:tr>
      <w:tr>
        <w:trPr>
          <w:trHeight w:val="330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в рамках подпрограммы "Обеспечение реализациии муниципальной программы" муниципальной программы  "Муниципальное управление Круглянского сельского поселения"                                                                                                                                                             (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2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0</w:t>
            </w:r>
          </w:p>
        </w:tc>
      </w:tr>
      <w:tr>
        <w:trPr>
          <w:trHeight w:val="13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2</w:t>
            </w:r>
          </w:p>
        </w:tc>
      </w:tr>
      <w:tr>
        <w:trPr>
          <w:trHeight w:val="420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 органов местного самоуправления Круглянского сельского поселения в рамках  подпрограммы "Обеспечение реализации муниципальной программы" муниципальной программы "Муниципальное управление Круглянского сельского поселения"                                                                                                                                         (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2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</w:tc>
      </w:tr>
      <w:tr>
        <w:trPr>
          <w:trHeight w:val="26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 органов местного самоуправления Круглянского сельского поселения в рамках подпрограммы "Обеспечение реализации муниципальной программы" муниципальной программы "Муниципальное управление Круглянское сельского поселения"                                                               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2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</w:tr>
      <w:tr>
        <w:trPr>
          <w:trHeight w:val="21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 органов местного самоуправления Можайского сельского поселенияв рамках подпрограммы "Обеспечение реализациии муниципальной программы"  муниципальной программы "Муниципальное управление Круглянского сельского поселения"                                                                                                                                                                 (Иные бюджетные ассигнова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2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1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1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(финансовое обеспечение непредвиденных расходов) в рамках подпрограммы «Обеспечение реализации муниципальной программы» «Муниципальное управление Круглянского сельского поселе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183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подпрограммы "Обеспечение реализации муниципальной программы" муниципальной программы "Муниципальное управление Круглянского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0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43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" муниципальной программы "Муниципальное управление Круглянского сельского поселения"                                                                             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51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30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" муниципальной программы "Муниципальное управление Круглянского сельского поселения"                                                                               (Закупка товаров, работ и услуг для государственных и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51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11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14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а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и пожаров в рамках  подпрограммы "Обеспечение реализации муниципальной программы" муниципальной программы "Муниципальное управление Круглянского сельского поселения"                                                                                                                                                                                                                         (Закупка товаров, работ и услуг для государственных  ( муниципальных 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14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,0</w:t>
            </w:r>
          </w:p>
        </w:tc>
      </w:tr>
      <w:tr>
        <w:trPr>
          <w:trHeight w:val="32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рамках подпрограммы "Обеспечение реализации муниципальной программы" муниципальной программы "Развитие автомобильных дорог Круглянского сельского поселения " (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912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</w:tr>
      <w:tr>
        <w:trPr>
          <w:trHeight w:val="8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7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</w:t>
            </w:r>
          </w:p>
        </w:tc>
      </w:tr>
      <w:tr>
        <w:trPr>
          <w:trHeight w:val="23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в рамках подпрограммы"Устойчивое развитие сельских территорий" муниципальной программы " Обеспечение комфортным и доступным жильем и коммунальными услугами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906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</w:tr>
      <w:tr>
        <w:trPr>
          <w:trHeight w:val="23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 в рамках подпрограммы"Устойчивое развитие сельских территорий" муниципальной программы " Обеспечение комфортным и доступным жильем и коммунальными услугами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90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</w:tr>
      <w:tr>
        <w:trPr>
          <w:trHeight w:val="1832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2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бъектов социального и производственного комплексов, в т.ч. объектов общегражданского назначения жилья инфраструктуры в рамках подпрограммы « Создание условий для обеспечения комфортным и доступным жильем и коммунальными услугам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90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5,0</w:t>
            </w:r>
          </w:p>
        </w:tc>
      </w:tr>
      <w:tr>
        <w:trPr>
          <w:trHeight w:val="28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5,0</w:t>
            </w:r>
          </w:p>
        </w:tc>
      </w:tr>
      <w:tr>
        <w:trPr>
          <w:trHeight w:val="298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подпрограммы "Развитие библиотечного обслуживания населения" муниципальной программы  "Развитие культуры, физической культуры, спорта "                                                                                                               (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90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98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подпрограммы "Развитие библиотечного обслуживания населения" муниципальной программы "Развитие культуры сельских поселений "                                                                                                               (Закупка товаров, работ и услуг для государственных (муниципальных)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90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240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Круглянского сельского поселения в рамках подпрограммы "Развитие мер социальной поддержки отдельных категорий граждан" муниципальной программы Круглянского сельского поселения "                                                                                                                             "Социальная поддержка граждан "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04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81"/>
        <w:gridCol w:w="666"/>
        <w:gridCol w:w="1602"/>
        <w:gridCol w:w="708"/>
        <w:gridCol w:w="1573"/>
        <w:gridCol w:w="1573"/>
        <w:gridCol w:w="1506"/>
      </w:tblGrid>
      <w:tr>
        <w:trPr>
          <w:trHeight w:val="253" w:hRule="atLeast"/>
        </w:trPr>
        <w:tc>
          <w:tcPr>
            <w:tcW w:w="9526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ind w:left="708" w:firstLine="709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иложение 7.3</w:t>
            </w:r>
          </w:p>
          <w:p>
            <w:pPr>
              <w:pStyle w:val="Normal"/>
              <w:ind w:firstLine="709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к  решению Совета </w:t>
            </w:r>
          </w:p>
          <w:p>
            <w:pPr>
              <w:pStyle w:val="Normal"/>
              <w:ind w:firstLine="709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родных депутатов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ab/>
            </w:r>
            <w:r>
              <w:rPr>
                <w:b/>
                <w:lang w:eastAsia="ar-SA"/>
              </w:rPr>
              <w:t>«О  бюджете Круглян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 2014г. на плановый период 2015-2016гг.»</w:t>
            </w:r>
          </w:p>
          <w:p>
            <w:pPr>
              <w:pStyle w:val="Normal"/>
              <w:ind w:firstLine="709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 27 июня 2014 года №142</w:t>
            </w:r>
          </w:p>
          <w:p>
            <w:pPr>
              <w:pStyle w:val="Normal"/>
              <w:ind w:firstLine="709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73" w:type="dxa"/>
            <w:tcBorders/>
            <w:shd w:fill="FFFFFF" w:val="clear"/>
          </w:tcPr>
          <w:p>
            <w:pPr>
              <w:pStyle w:val="Normal"/>
              <w:snapToGrid w:val="false"/>
              <w:ind w:left="708" w:firstLine="709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2190" w:hRule="atLeast"/>
        </w:trPr>
        <w:tc>
          <w:tcPr>
            <w:tcW w:w="9526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526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целевым статьям муниципальным программам Круглянского сельского поселения на 2014г.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3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4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  Сумма(тыс.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93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6,5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РУГЛЯНСКОГО СЕЛЬСКОГО ПОСЕЛЕНИЯ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0,2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главы местной администрации (исполнительно-распорядительного органа местного самоуправления муниципального образования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в рамках подпрограммы "Обеспечение реализациии муниципальной программы" муниципальной программы  "Муниципальное управление Круглянского сельского поселения"                                                                                                                                                             (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0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2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0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 органов местного самоуправления Круглянского сельского поселения в рамках  подпрограммы "Обеспечение реализации муниципальной программы" муниципальной программы "Муниципальное управление Круглянского сельского поселения"                                                                                                                                         (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 органов местного самоуправления Круглянского сельского поселения в рамках подпрограммы "Обеспечение реализации муниципальной программы" муниципальной программы "Муниципальное управление Круглянского сельского поселения"                                                                 (Закупка товаров, работ и услуг для государственных (муниципальных) нужд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 органов местного самоуправления Круглянского сельского поселенияв рамках подпрограммы "Обеспечение реализациии муниципальной программы"  муниципальной программы "Муниципальное управление Круглянского сельского поселения"                                                                                                                                                                 (Иные бюджетные ассигнования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(финансовое обеспечение непредвиденных расходов) в рамках подпрограммы «Обеспечение реализации муниципальной программы» «Муниципальное управление Круглянского сельского поселения (Иные бюджетные ассигнования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9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30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подпрограммы "Обеспечение реализации муниципальной программы" муниципальной программы "Муниципальное управление Круглянского сельского поселения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" муниципальной программы "Муниципальное управление Круглянского сельского поселения"                                                                             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5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" муниципальной программы "Муниципальное управление Круглянского сельского поселений"                                                                               (Закупка товаров, работ и услуг для государственных и (муниципальных) нужд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5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аская обор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и пожаров в рамках  подпрограммы "Обеспечение реализации муниципальной программы" муниципальной программы "Муниципальное управление Круглянского сельского поселения"                                                                                                                                                                                                                         (Закупка товаров, работ и услуг для государственных ( муниципальных ) нужд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1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,0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5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рамках подпрограммы "Обеспечение реализации муниципальной программы" муниципальной программы "Развитие автомобильных дорог Круглянского сельского поселения " (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9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7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в рамках подпрограммы"Устойчивое развитие сельских территорий" муниципальной программы " Обеспечение комфортным и доступным жильем и коммунальными услугами"(Закупка товаров, работ и услуг для государственных (муниципальных) нужд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90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 в рамках подпрограммы"Устойчивое развитие сельских территорий" муниципальной программы " Обеспечение комфортным и доступным жильем и коммунальными услугами"(Закупка товаров, работ и услуг для государственных (муниципальных) нужд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90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4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бъектов социального и производственного комплексов, в т.ч. объектов общегражданского назначения жилья инфраструктуры в рамках подпрограммы « Создание условий для обеспечения комфортным и доступным жильем и коммунальными услугами»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9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5,0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5,0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8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подпрограммы "Развитие библиотечного обслуживания населения" муниципальной программы  "Развитие культуры, физической культуры, спорта "                                                                                                               (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9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подпрограммы "Развитие библиотечного обслуживания населения" муниципальной программы "Развитие культуры сельских поселений "                                                                                                               (Закупка товаров, работ и услуг для государственных (муниципальных)нужд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9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Круглянского сельского поселения в рамках подпрограммы "Развитие мер социальной поддержки отдельных категорий граждан" муниципальной программы Круглянского сельского поселения "                                                                                                                             "Социальная поддержка граждан "(Социальное обеспечение и иные выплаты населению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10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28:00Z</dcterms:created>
  <dc:creator>krug</dc:creator>
  <dc:description/>
  <cp:keywords/>
  <dc:language>en-US</dc:language>
  <cp:lastModifiedBy>Admin</cp:lastModifiedBy>
  <cp:lastPrinted>2014-06-26T16:07:00Z</cp:lastPrinted>
  <dcterms:modified xsi:type="dcterms:W3CDTF">2014-06-26T12:09:00Z</dcterms:modified>
  <cp:revision>26</cp:revision>
  <dc:subject/>
  <dc:title>СОВЕТ НАРОДНЫХ ДЕПУТАТОВ</dc:title>
</cp:coreProperties>
</file>